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городского округа город Воронеж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8.04.2024 № 49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 О Р Я Д О К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проверки достаточности, надежности и ликвидности обеспечения исполнения обязательств принципала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ри предоставлении муниципальной гарантии, а также контроля за достаточностью, надежностью и ликвидностью предоставленного обеспечения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  <w:tab w:val="left" w:pos="198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  <w:tab w:val="left" w:pos="198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1. Настоящий Порядок устанавливает требования к осуществлению проверки достаточности, надежности и ликвидности обеспечения, предоставляемого в соответствии с абзацем третьим пункта 1.1 статьи 115.2 Бюджетного кодекса Российской Федерации, при предоставлении муниципальной гарантии городского округа город Воронеж (далее – муниципальная гарантия), а также контроля за достаточностью, надежностью и ликвидностью предоставленного обеспечения после предоставления муниципальной гарантии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в течение всего срока действия муниципальной гарант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 В качестве обеспечения исполнения обязательств принципала по удовлетворению регрессного требования гаранта к принципалу (далее – обеспечение) при предоставлении муниципальной гарантии может приниматься один или несколько из следующих видов обеспеч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осударственная (муниципальная) гаран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ручительство юридического лиц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банковская гарантия кредитной организации, не являющейся кредитором принципала по кредиту, обеспечиваемому муниципальной гаранти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залог имущества </w:t>
      </w:r>
      <w:r>
        <w:rPr>
          <w:bCs/>
          <w:sz w:val="28"/>
          <w:szCs w:val="28"/>
        </w:rPr>
        <w:t xml:space="preserve">принципала или иного российского юридического ли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3. Проверку достаточности, надежности и ликвидности обеспечения при предоставлении муниципальной гарантии, а также контроль за достаточностью, надежностью и ликвидностью предоставленного обеспечения осуществляет управление финансово-бюджетной политики администрации городского округа город Воронеж (далее – УФБП) либо агент, привлеченный в соответствии с пунктом 5 статьи 115.2 Бюджетного кодекс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>1.4. Проверка (контроль) достаточности обеспечения заключается в определении соответствия предоставляемого (предоставленного) обеспечения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, предусмотренному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утвержденным постановлением администрации городского округа город Воронеж «Об отдельных вопросах, связанных с предоставлением муниципальных гарантий городского округа город Воронеж»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5. Проверка достаточности, надежности и ликвидности обеспечения при предоставлении муниципальной гарантии осуществляется до ее предоставления на основе анализа документов, представляемых принципалом в соответствии с постановлением администрации городского округа город Воронеж от 16.08.2023 № 1038 «Об утверждении Перечня документов для предоставления муниципальной гарантии городского округа город Воронеж», в течение 7 рабочих дней со дня их поступления в УФБП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 Контроль за достаточностью, надежностью и ликвидностью предоставленного обеспечения после предоставления муниципальной гарантии осуществляется в течение срока действия муниципальной гарантии до ее прекращения на основе анализа документов, предусмотренных пунктами 2.2, 3.2, 4.3 и 5.6 настоящего Порядка, в зависимости от вида предоставленного обеспечения. Документы, предусмотренные пунктами 2.2, 3.2 и 5.6, принципал представляет в УФБП ежегодно не позднее 10 апр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По результатам проведения контроля достаточности, надежности и ликвидности предоставленного обеспечения УФБП не позднее 25 апреля оформляет заключение в зависимости от вида предоставленного обеспечения и направляет вместе с поступившими от принципала документами в структурное подразделение администрации городского округа город Воронеж, в чьем ведении находится сфера деятельности принципала (далее – структурное подразделение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1.8. При выявлении недостаточности предоставленного обеспечения или иного несоответствия предоставленного обеспечения требованиям, установленным Бюджетным кодексом Российской Федерации, гражданским законодательством Российской Федерации и (или) правовыми актами администрации городского округа город Воронеж (в том числе в случае существенного ухудшения финансового состояния юридического лица, предоставившего в обеспечение банковскую гарантию или поручительство, уменьшения рыночной стоимости предмета залога), структурное подразделение в 5-дневный срок с даты получения заключения от УФБП уведомляет принципала о недостаточности предоставлен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ал в срок, не превышающий 20 дней с даты получения уведомления, обязан осуществить замену обеспечения (полную или частичную) либо предоставить дополнительное обеспечение в целях приведения состава и общего объема (суммы) обеспечения в соответствие с установленными требованиями. В случае неисполнения или ненадлежащего исполнения принципалом указанной обязанности принципал несет ответственность, установленную законодательством Российской Федерации, договором о предоставлении муниципальной гарантии. Неисполнение принципалом указанной обязанности не является основанием для неисполнения муниципальной гарантии (признания требования бенефициара об исполнении гарантии необоснованным и не подлежащим удовлетворению), прекращения муниципальной гаран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исполнение принципалом установленной абзацем вторым настоящего пункта обязанности приравнивается к неисполнению денежных обязательств перед городским округом город Воронеж. К принципалу, не исполнившему указанную обязанность, применяются положения, предусмотренные пунктом 5.1 статьи 115.3 Бюджетного кодекса Российской Федерации для лиц, имеющих просроченную (неурегулированную) задолженность по денежным обязательствам перед городским округом город Воронеж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верка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>и контроль достаточност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жности и ликвид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(муниципальной) гарант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 Государственная (муниципальная) гарантия признается достаточной, надежной и ликвидной, если субъект Российской Федерации (муниципальное образование) отвечает одновременно следующим критер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 у субъекта Российской Федерации (муниципального образования) отсутствует просроченная (неурегулированная) задолженность по денежным обязательствам перед городским округом город Воронеж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араметры бюджета на очередной финансовый год и плановый период субъекта Российской Федерации (муниципального образования) соответствуют требованиям бюджетного законодательства Российской Федер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предоставление государственной (муниципальной) гарантии предусмотрено законом (решением) субъекта Российской Федерации (муниципального образования) о бюджете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 объем государственной (муниципальной) гарантии соответствует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, предусмотренному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утвержденным постановлением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администрации городского округа город Воронеж «Об отдельных вопросах, связанных с предоставлением муниципальных гарантий городского округа город Воронеж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2.2. Для контроля за достаточностью, надежностью и ликвидностью государственной (муниципальной) гарантии после предоставления муниципальной гарантии принципал представляет в УФБП в срок, предусмотренный пунктом 1.6 раздела 1 настоящего Порядка, выписку из долговой книги субъекта Российской Федерации (муниципального образования) за последний отчетный финансовы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 По итогам проведенной проверки (контроля) достаточности, надежности и ликвидности государственной (муниципальной) гарантии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УФБП подготавливает заключение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верка и контроль достаточност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жности и ликвид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учительства юридического лиц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1. Поручительство юридического лица признается достаточным, надежным и ликвидным, если поручитель отвечает одновременно следующим критер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стоимость чистых активов поручителя составляет не менее трехкратной суммы предоставляемого поручитель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/>
        <w:t> </w:t>
      </w:r>
      <w:r>
        <w:rPr>
          <w:bCs/>
          <w:sz w:val="28"/>
          <w:szCs w:val="28"/>
        </w:rPr>
        <w:t>по результатам анализа финансового состояния поручителя, проведенного аналогично анализу финансового состояния принципала в соответствии с разделом 2 Порядка осуществления анализа финансового состояния принципала при предоставлении муниципальной гарантии и последующего мониторинга финансового состояния принципала после предоставления муниципальной гарантии, утвержденного постановлением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 xml:space="preserve">администрации городского округа город Воронеж «Об отдельных вопросах, связанных с предоставлением муниципальных гарантий городского округа город Воронеж», финансовое состояние поручителя оценено как удовлетворительно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поручитель не находится в процессе реорганизации или ликвидации, в отношении него не возбуждено производство по делу о несостоятельности (банкротств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 у поручителя отсутствует просроченная (неурегулированная) задолженность по денежным обязательствам перед городским округом город Воронеж и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 размер предоставляемого поручителем обеспечения соответствует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, предусмотренному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утвержденным постановлением администрации городского округа город Воронеж «Об отдельных вопросах, связанных с предоставлением муниципальных гарантий городского округа город Воронеж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2. Для контроля за достаточностью, надежностью и ликвидностью поручительства юридического лица после предоставления муниципальной гарантии принципал представляет в УФБП в срок, предусмотренный пунктом 1.6 раздела 1 настоящего Порядка, в отношении поручителя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заверенные поручителем копии годовой бухгалтерской (финансовой) отчетности поручителя (включая пояснения к бухгалтерскому балансу и отчету о финансовых результатах) за последний отчетный финансовый год с отметкой налогового органа об их получ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- заверенные поручителем копии аудиторских заключений о достоверности бухгалтерской (финансовой) отчетности поручителя за последний отчетный финансовый год (в случае если поручитель подлежит обязательному аудиту в соответствии с законодательством Российской Федера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 По итогам проведенной проверки (контроля) достаточности, надежности и ликвидности поручительства юридического лица УФБП подготавливает заключение по форме согласно приложению № 2 к настоящему Порядку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верка и контроль достаточност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жности и ликвидности банковской гарант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1. Банковская гарантия признается достаточной, надежной и ликвидной, если кредитная организация, выдавшая банковскую гарантию, отвечает одновременно следующим критер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наличие лицензии Центрального банка Российской Федерации на осуществление банковских операций</w:t>
      </w:r>
      <w:r>
        <w:rPr/>
        <w:t xml:space="preserve"> </w:t>
      </w:r>
      <w:r>
        <w:rPr>
          <w:bCs/>
          <w:sz w:val="28"/>
          <w:szCs w:val="28"/>
        </w:rPr>
        <w:t>кредитной организаци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еличина чистых активов кредитной организации превышает трехкратную сумму предоставляемой банковской гарант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отсутствие просроченной (неурегулированной) задолженности по денежным обязательствам перед городским округом город Воронеж 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 ненахождение в процессе реорганизации или ликвидации, отсутствие в отношении кредитной организации возбужденного судом производства по делу о несостоятельности (банкротств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- соответствие размера предоставляемого кредитной организацией обеспечения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, предусмотренному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утвержденным постановлением администрации городского округа город Воронеж «Об отдельных вопросах, связанных с предоставлением муниципальных гарантий городского округа город Воронеж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4.2. Банковская гарантия, предоставляемая принципалом в качестве обеспечения при предоставлении муниципальной гарантии, должна быть безотзывно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 Для контроля за достаточностью, надежностью и ликвидностью банковской гарантии после предоставления муниципальной гарантии используются данные бухгалтерской (финансовой) отчетности гаранта, размещенные на официальном сайте Центрального банка Российской Федерации в информационно-телекоммуникационной сети «Интернет», а также информация о гаранте, находящаяся в свободном доступе. В случае отсутствия в открытых источниках необходимой для осуществления контроля за надежностью и ликвидностью банковской гарантии информации УФБП запрашивает ее у принцип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 По итогам проведенной проверки (контроля) достаточности, надежности и ликвидности банковской гарантии УФБП подготавливает заключение по форме согласно приложению № 3 к настоящему Порядку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верка</w:t>
      </w:r>
      <w:r>
        <w:rPr/>
        <w:t xml:space="preserve"> </w:t>
      </w:r>
      <w:r>
        <w:rPr>
          <w:b/>
          <w:bCs/>
          <w:sz w:val="28"/>
          <w:szCs w:val="28"/>
        </w:rPr>
        <w:t>и контроль достаточност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ежности и ликвидности залога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 Проверка (контроль) достаточности, надежности и ликвидности залогового имущества осуществляется на основании оценки его рыночной стоимости (с выводами о его ликвидности). Оценка рыночной стоимости передаваемого в залог имущества (с выводами о его ликвидности) осуществляется в соответствии с законодательством Российской Федерации об оценочной деятельности на основании договора на проведение оценки, заключенного залогодателем с оценочной компанией.</w:t>
      </w:r>
      <w:r>
        <w:rPr>
          <w:i/>
          <w:sz w:val="28"/>
          <w:szCs w:val="28"/>
          <w:highlight w:val="lightGray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 Передаваемое в залог имущество должно быть свободно от прав на него третьих лиц, в том числе не должно быть предметом залога по другим договорам. Принятие в залог имущества, которое залогодатель приобретет в будущем, а также последующий залог имущества, переданного в залог, не допускается.</w:t>
      </w:r>
      <w:r>
        <w:rPr>
          <w:i/>
          <w:sz w:val="28"/>
          <w:szCs w:val="28"/>
          <w:highlight w:val="lightGray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 Передаваемое в залог имущество должно быть застраховано от всех рисков утраты и повреждения на сумму не менее его рыночной стоимости, и выгодоприобретателем по договору страхования указанного имущества должна быть указана администрация городского округа город Воронеж</w:t>
      </w:r>
      <w:r>
        <w:rPr>
          <w:bCs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Оценка рыночной стоимости и страхование передаваемого в залог имущества осуществляется залогодателем за свой с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По результатам оценки рыночная стоимость залогового имущества должна соответствовать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, предусмотренному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утвержденным постановлением администрации городского округа город Воронеж «Об отдельных вопросах, связанных с предоставлением муниципальных гарантий городского округа город Воронеж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5.6. Для контроля за достаточностью, надежностью и ликвидностью переданного в залог имущества принципал предоставляет в УФБП в срок, предусмотренный пунктом 1.6 раздела 1 настоящего Порядка, отчет об оценке рыночной стоимости переданного в залог имущества (с выводами о его ликвид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 По итогам проведенной проверки (контроля) достаточности, надежности и ликвидности переданного в залог имущества УФБП подготавливает заключение по форме согласно приложению № 4 к настоящему Порядку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45:00Z</dcterms:created>
  <dc:creator>405-5</dc:creator>
  <dc:description/>
  <cp:keywords/>
  <dc:language>en-US</dc:language>
  <cp:lastModifiedBy>Волкова М.Н.</cp:lastModifiedBy>
  <cp:lastPrinted>2024-02-13T09:12:00Z</cp:lastPrinted>
  <dcterms:modified xsi:type="dcterms:W3CDTF">2024-04-19T11:45:00Z</dcterms:modified>
  <cp:revision>2</cp:revision>
  <dc:subject/>
  <dc:title>ПРОЕКТ</dc:title>
</cp:coreProperties>
</file>